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sz w:val="28"/>
          <w:szCs w:val="28"/>
          <w:lang w:val="sr-RS"/>
        </w:rPr>
        <w:t>ПРЕПОРУКЕ РЕЕДУКАТОРА ПСИХОМОТОРИКЕ ЗА РАД КОД КУЋЕ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од </w:t>
      </w:r>
      <w:r>
        <w:rPr>
          <w:b/>
          <w:u w:val="single"/>
          <w:lang w:val="en-US"/>
        </w:rPr>
        <w:t>21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4</w:t>
      </w:r>
      <w:r>
        <w:rPr>
          <w:b/>
          <w:u w:val="single"/>
        </w:rPr>
        <w:t xml:space="preserve">. до </w:t>
      </w:r>
      <w:r>
        <w:rPr>
          <w:b/>
          <w:u w:val="single"/>
          <w:lang w:val="en-US"/>
        </w:rPr>
        <w:t>24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4</w:t>
      </w:r>
      <w:r>
        <w:rPr>
          <w:b/>
          <w:u w:val="single"/>
        </w:rPr>
        <w:t>. 2020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8988" w:type="dxa"/>
        <w:jc w:val="left"/>
        <w:tblInd w:w="1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8"/>
      </w:tblGrid>
      <w:tr>
        <w:trPr>
          <w:trHeight w:val="296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ланиране активности и препорука за рад</w:t>
            </w:r>
          </w:p>
        </w:tc>
      </w:tr>
      <w:tr>
        <w:trPr>
          <w:trHeight w:val="685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Вежбе за доживљај гестуалног простора</w:t>
            </w:r>
          </w:p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Уводни део активности: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/>
            </w:pPr>
            <w:r>
              <w:rPr/>
              <w:t>Родитељ је поред детета испред огледала, или прекопута детета</w:t>
            </w:r>
            <w:r>
              <w:rPr>
                <w:lang w:val="en-US"/>
              </w:rPr>
              <w:t>. Заједно изводе покрете песме “</w:t>
            </w:r>
            <w:r>
              <w:rPr/>
              <w:t>Глава, рамена“.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/>
            </w:pPr>
            <w:r>
              <w:rPr>
                <w:i/>
                <w:u w:val="single"/>
              </w:rPr>
              <w:t xml:space="preserve">Главни део активности : 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>
                <w:b/>
                <w:b/>
              </w:rPr>
            </w:pPr>
            <w:r>
              <w:rPr>
                <w:b/>
              </w:rPr>
              <w:t>Група вежби из рамена и кука: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/>
            </w:pPr>
            <w:r>
              <w:rPr/>
              <w:t>Руке су испружене напред у висини рамена, затим раширене у висини рамена, након тога руке се подигну горе, и на крају спусте равно поред тела.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/>
            </w:pPr>
            <w:r>
              <w:rPr/>
              <w:t>Руке и ноге су раширене, затим се у страну опружају десна рука и нога, након тога се поново рашире обе руке и ноге, и на крају се у страну опружају лева рука и нога.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>
                <w:b/>
                <w:b/>
              </w:rPr>
            </w:pPr>
            <w:r>
              <w:rPr>
                <w:b/>
              </w:rPr>
              <w:t>Покрети из лакта и колена: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/>
            </w:pPr>
            <w:r>
              <w:rPr/>
              <w:t>Руке су раширене, затим се десна савија у лакту према горе(лева остаје раширена), затим се лева савија у лакту(десна се опружа у страну), и на крају се руке поново рашире.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/>
            </w:pPr>
            <w:r>
              <w:rPr/>
              <w:t>Десна нога је опружена унапред, затим се савија у колену, потом се десна нога спушта на под а лева се савија у колену, и на крају се лева нога опружа унапред.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>
                <w:b/>
                <w:b/>
              </w:rPr>
            </w:pPr>
            <w:r>
              <w:rPr>
                <w:b/>
              </w:rPr>
              <w:t>Вежбе покрета шака: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/>
            </w:pPr>
            <w:r>
              <w:rPr/>
              <w:t>Руке су испружене напред у висини рамена(шаке опружене и дланови окренути ка поду), затим се шаке подижу горе,  након тога се руке се враћају у првобитан положај, и на крају се шаке оборе на доле.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Завршни део активности: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/>
            </w:pPr>
            <w:r>
              <w:rPr/>
              <w:t>Игре лоптом: додавање лопте преко главе; додавање лопте кроз ноге; додавање лопте око струка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i/>
              </w:rPr>
              <w:t>Начин извођења вежби се прилагођава индивидуалним способностима и могућностима детета (први ниво- пасивним покретом који провоцира родитељ; други ниво- покушај самосталног извођења задатака праћењем демонстрације родитеља, или, у немогућности, родитељ пружа иницијалну помоћ; трећи ниво-подразумева самостално извођење задатака који демонстрира родитељ.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1440" w:right="144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8:39:00Z</dcterms:created>
  <dc:creator>S&amp;K</dc:creator>
  <dc:description/>
  <cp:keywords/>
  <dc:language>en-US</dc:language>
  <cp:lastModifiedBy>Aleksandra</cp:lastModifiedBy>
  <dcterms:modified xsi:type="dcterms:W3CDTF">2020-04-15T18:49:00Z</dcterms:modified>
  <cp:revision>4</cp:revision>
  <dc:subject/>
  <dc:title/>
</cp:coreProperties>
</file>